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44"/>
        <w:gridCol w:w="4438"/>
      </w:tblGrid>
      <w:tr>
        <w:trPr>
          <w:trHeight w:val="143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943610"/>
                  <wp:effectExtent l="0" t="0" r="0" b="0"/>
                  <wp:docPr id="1" name="logoa_el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_el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ÖTVÖS LORÁND TUDOMÁNYEGYE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Gyakorló Gimnázium és Kollégium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7160" cy="723900"/>
                  <wp:effectExtent l="0" t="0" r="0" b="0"/>
                  <wp:docPr id="2" name="NFT_logopár_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FT_logopár_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P-3.1.4-08/1/2008-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  <w:t xml:space="preserve">Szövegértés-szövegalkotás kompetenciaterület </w:t>
        <w:br/>
        <w:t>A típusú programcsomag bevezetése 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MOHÁCSI ESZTER ENIKŐ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2009/2010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ÓRAVÁZLAT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Kisfiúk – Nagyfiúk: szerepek az iskolában; beilleszkedés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Ezt az órát még csak egy bevezetés előzte meg, ahol mindenki bemutatta E/1. személyben a padtársát egy rövid interjú után; egyénileg mindenki leírta, mit olvasott az elmúlt félévben és milyen filmeket nézett (majd ezekből aláhúzással a tanárnak is ajánlott egyet); valamint összeállítottunk egy tanár-diák szerződést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z órán használt fájl csatolva megtalálható (</w:t>
      </w:r>
      <w:r>
        <w:rPr>
          <w:rFonts w:cs="Garamond" w:ascii="Garamond" w:hAnsi="Garamond"/>
          <w:b/>
        </w:rPr>
        <w:t>ora1.notebook</w:t>
      </w:r>
      <w:r>
        <w:rPr>
          <w:rFonts w:cs="Garamond" w:ascii="Garamond" w:hAnsi="Garamond"/>
        </w:rPr>
        <w:t>)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1"/>
        <w:gridCol w:w="3411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flektálás az ajánlásokra: mindenki visszakapja a film- és könyvajánlásait kommentárral együtt; a tanár szóban is reagál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ontális munka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últ órán kapott ajánláso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repek az iskolában. Milyen egy Kisfiú / Nagyfiú, Kislány / Nagylány? Párban a diákok összeszednek jellemzőket (5 perc). Majd utána egy önként jelentkező kijön, felszólítja a többieket és írja az ötleteket a táblára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ármunka, frontális munka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 kijött jegyzetelni: fontos, hogy érthetően írja fel a lényeget; ki tudja választani, mi fontos, mi hangzott már el stb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zet, 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Szerepek az iskolában 2. Milyen tipikus szerepek vannak? Négyfős csoportokban gyűjtsenek ötleteket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Majd ismét egy önként jelentkező írja az ötleteket a táblára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oportmunka (2 pár együtt), majd frontális munka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zet, 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Konfliktusok. Milyen egyének és csoportok között vannak tipikusan konfliktusok?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önként jelentkező kijön a táblához, és írja a többiek ötleteit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ontális munka, ötletbörz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Akkor most olvasunk egy ilyen konfliktusról: Vámos Miklós egy novellája. Megkapják a szöveget rövid részekben; a végét még nem (A-tól I-ig).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akaszos olvasás, kifejtett jóslatok. Mindig egy diák olvas; a megfelelő szövegrészhez tartozó kérdéseket a táblán látják; a válasz oda kerül fel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Vámos Miklós: Pofon részekre bontva (csatolva: </w:t>
            </w:r>
            <w:r>
              <w:rPr>
                <w:rFonts w:cs="Garamond" w:ascii="Garamond" w:hAnsi="Garamond"/>
                <w:b/>
              </w:rPr>
              <w:t>vamos.doc</w:t>
            </w:r>
            <w:r>
              <w:rPr>
                <w:rFonts w:cs="Garamond" w:ascii="Garamond" w:hAnsi="Garamond"/>
              </w:rPr>
              <w:t>); interaktív tábla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Házi feladat: befejezés írása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eatív írás; továbbgondolás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/>
      </w:pPr>
      <w:r>
        <w:br w:type="page"/>
      </w:r>
      <w:r>
        <w:rPr>
          <w:rFonts w:cs="Garamond" w:ascii="Garamond" w:hAnsi="Garamond"/>
        </w:rPr>
        <w:t>A trójai mondakör: Odüsszeusz hazaútja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 xml:space="preserve">A második nagy témakör, a mitológia első felében járunk. Részletesen foglalkoztunk a görög istenekkel; a világ felépítésével; valamint a trójai mondakörrel (néhány részletet a Trója c. filmből is megnéztünk, amely alapján egy feladatsort kellett kitöltenie a diákoknak; ld. </w:t>
      </w:r>
      <w:r>
        <w:rPr>
          <w:rFonts w:cs="Garamond" w:ascii="Garamond" w:hAnsi="Garamond"/>
          <w:b/>
        </w:rPr>
        <w:t>troja_film.doc</w:t>
      </w:r>
      <w:r>
        <w:rPr>
          <w:rFonts w:cs="Garamond" w:ascii="Garamond" w:hAnsi="Garamond"/>
        </w:rPr>
        <w:t xml:space="preserve">). 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A trójai háború részleteit már ismerik a diákok, nem esett még szó azonban Oidipusz hazaútjáról. Az órának a célja ennek megismerése, valamint kiemelten a szövegértés fejlesztése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órán használt szövegek a következő következő könyvből vannak: Quesnek, Alain és Torton, Jean: Mítoszok és legendák. Görögök. Gulliver Kiadó. 1992. Csatolva megtalálhatóak a vett szövegek, ld. </w:t>
      </w:r>
      <w:r>
        <w:rPr>
          <w:rFonts w:cs="Garamond" w:ascii="Garamond" w:hAnsi="Garamond"/>
          <w:b/>
        </w:rPr>
        <w:t>odusszeusz1.jpg, odusszeusz2.doc, odusszeusz3.1.jpg</w:t>
      </w:r>
      <w:r>
        <w:rPr>
          <w:rFonts w:cs="Garamond" w:ascii="Garamond" w:hAnsi="Garamond"/>
        </w:rPr>
        <w:t xml:space="preserve"> és </w:t>
      </w:r>
      <w:r>
        <w:rPr>
          <w:rFonts w:cs="Garamond" w:ascii="Garamond" w:hAnsi="Garamond"/>
          <w:b/>
        </w:rPr>
        <w:t>odusszeusz3.2.jpg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Az órán használt fájl csatolva megtalálható (</w:t>
      </w:r>
      <w:r>
        <w:rPr>
          <w:rFonts w:cs="Garamond" w:ascii="Garamond" w:hAnsi="Garamond"/>
          <w:b/>
        </w:rPr>
        <w:t>ora2.notebook</w:t>
      </w:r>
      <w:r>
        <w:rPr>
          <w:rFonts w:cs="Garamond" w:ascii="Garamond" w:hAnsi="Garamond"/>
        </w:rPr>
        <w:t>)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1"/>
        <w:gridCol w:w="3411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métlés: két játékos feladat az interaktív táblán (csoportosítás: trójaiak, görögök, istenek; összekevert betűk segítséggel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ontális munka, játék (önként jelentkező jön ki, a többiek segíthetnek)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düsszeusz hazatérése három történetben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árom történet darabjai össze vannak keverve; csoportonként sorba kell rakni őket, és eldönteni, hogy a hazaút első, második vagy harmadik történetét olvasták-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jd: történetvázlat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soportmunka (négyfős csoportok; egy-egy történetet 2 vagy 3 csoport kap)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A tanár körbejár és ellenőrzi, helyesek-e a megoldások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zután a diákok történetvázlatot készítenek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ríték, benne a történetek darabjai bekezdésenként; interaktív tábla. Füzet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három történet megismerése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evert csoportok, egymás tanít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zet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idipusz jellemzése a szövegek alapján. Kivetítve egy félig elkészült jellemtérkép: azt fejezzék be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Pármunka, frontális munka (megbeszélés). Jellemtérkép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, füzet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ázi feladat: Akhilleusz vagy Agamemnón jellemtérképének elkészítése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br w:type="page"/>
      </w:r>
      <w:r>
        <w:rPr>
          <w:rFonts w:cs="Garamond" w:ascii="Garamond" w:hAnsi="Garamond"/>
        </w:rPr>
        <w:t>A thébai mondakör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Az előző két óra a másik hetedikes osztállyal közösen volt, akik a thébai és az argoszi mondakörrel foglalkoztak, és azt ismertették meg különböző feladatokon keresztül a diákokkal. Így már vannak elképzeléseik ezekkel kapcsolatban, de ezek még több helyen hiányosak. Az óra célja a thébai mondakör összefoglalása; a mondakörben található főbb konfliktusokról saját vélemény kialakítása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Az órán használt fájl csatolva megtalálható (</w:t>
      </w:r>
      <w:r>
        <w:rPr>
          <w:rFonts w:cs="Garamond" w:ascii="Garamond" w:hAnsi="Garamond"/>
          <w:b/>
        </w:rPr>
        <w:t>ora3.notebook</w:t>
      </w:r>
      <w:r>
        <w:rPr>
          <w:rFonts w:cs="Garamond" w:ascii="Garamond" w:hAnsi="Garamond"/>
        </w:rPr>
        <w:t>)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1"/>
        <w:gridCol w:w="3411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hébai mondakör történetváza. A táblán vázlatpontokban szerepel a történet; a diákok feladata ezek sorba rendezése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sszekevert sorrend: pármunka; majd egy önként jelentkező kijön, és sorba rendezi a táblán a vázlatpontokat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örténet megírása egész mondatokban, egy összefüggő szövegben, párokban. Utána meghallgatunk egy-két elkészült szöveget, majd a táblán is megnézünk egy előre elkészített változatot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ármunka, frontális munka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Füzet, 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aládfa készítése párokban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végén ellenőrzés (tábla)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Pármunka, frontális munka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zet, 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tigoné történetének felidézése egy ábra segítségével. Kinek volt igaza? Érvek gyűjtése (mindkét oldalon) párokban; néhány pár meghallgatása, majd szavazás az osztályba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Pármunka, frontális munka. 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örténetpiramis. A feladat vázlata a táblán látható. Szövegalkotás párokban; majd néhány változatot meghallgatunk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rmunka, frontális munka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zet, 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 xml:space="preserve">Túlvilági randevú nevű játék (szerepjáték). Szereplők sorrendben: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iosz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okaszté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lüneikész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teoklész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tigoné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imón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reón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zméné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ként jelentkezők kimennek a folyosóra. Mindenki egy-egy szereplőt alakít, akik az elhalálozás sorrendjében érkeznek a terembe és bemutatkoznak, valamint elmondják, hogyan haltak meg. A már bent lévők közül bárki szólhat az újonnan érkezetthez, és elmondhatja a gondolatait; az érkező nem válaszolhat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görög mitológia továbbélése az irodalomban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trójai, thébai és argoszi mondakör részletes megismerése után arról beszélgettünk, hogy miért foglalkozunk ennyit a görög mitológiával. Az egyik válasz az volt, hogy több művészeti ág is nagyban építkezik rá, pl. az irodalom vagy a képzőművészet; de akár a film is. Ennek az órának a témája az, hogy konkrétan az irodalomban milyen példákat találhatunk a mitológia felhasználására.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Az órán használt fájl csatolva megtalálható (</w:t>
      </w:r>
      <w:r>
        <w:rPr>
          <w:rFonts w:cs="Garamond" w:ascii="Garamond" w:hAnsi="Garamond"/>
          <w:b/>
        </w:rPr>
        <w:t>ora4.notebook</w:t>
      </w:r>
      <w:r>
        <w:rPr>
          <w:rFonts w:cs="Garamond" w:ascii="Garamond" w:hAnsi="Garamond"/>
        </w:rPr>
        <w:t>)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1"/>
        <w:gridCol w:w="3411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smétlés: két játékos feladat az interaktív táblán (kvíz; csoportosítás: thébai, argoszi vagy trójai mondakör, képek)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ontális munka, játék (önként jelentkező jön ki, a többiek segíthetnek)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thébai és a trójai mondakör az irodalomban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Részletek felolvasása az Oidipuszból, az Antigonéból, illetve az Odüsszeiából: ki mondta és kinek; kik beszélnek; honnan jöttek erre rá; mi lehet a válasz (részleteket ld. </w:t>
            </w:r>
            <w:r>
              <w:rPr>
                <w:rFonts w:cs="Garamond" w:ascii="Garamond" w:hAnsi="Garamond"/>
                <w:b/>
              </w:rPr>
              <w:t>ora3.notebook</w:t>
            </w:r>
            <w:r>
              <w:rPr>
                <w:rFonts w:cs="Garamond" w:ascii="Garamond" w:hAnsi="Garamond"/>
              </w:rPr>
              <w:t>)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Pármunka, frontális munka (megbeszélés)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zet, 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z argoszi mondakör az irodalomban. Ókori téma, modern feldolgozás: az Amerikai Elektra története röviden. Melyik szereplő ki lehet az eredeti történetből?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Pármunka, frontális munka, megbeszélés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zet, 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ért dolgoznak fel újra régi történeteket? Párban indokok gyűjtése; párok csoportokban is összegyűjtik az érveket; végül a táblára is felkerülnek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Pármunka, csoportmunka, frontális munka (megbeszélés)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egbeszélésnél ismét egy önként jelentkező diák jön ki a táblához, aki összegyűjti és felírja a többiek ötleteit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.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megadott szereplők közül az egyik történetének újraírása modern környezetb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rmunka; kreatív írás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zet, interaktív tábla.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Ókor témahét. Kosztolányi: Marcus Aurelius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A témahéten minden óra az ókorhoz kapcsolódott; így, noha a téma éppen a reformkor volt, két óra erejéig ismét az ókorral foglalkoztunk. Ez az óravázlat a második ilyen óra. Az első alkalommal egy ókorhoz kacsolódó játék után (</w:t>
      </w:r>
      <w:hyperlink r:id="rId4">
        <w:r>
          <w:rPr>
            <w:rStyle w:val="InternetLink"/>
            <w:rFonts w:cs="Garamond" w:ascii="Garamond" w:hAnsi="Garamond"/>
          </w:rPr>
          <w:t>http://www.schoolhistory.co.uk/games/fling/ancientrome/</w:t>
        </w:r>
      </w:hyperlink>
      <w:r>
        <w:rPr>
          <w:rFonts w:cs="Garamond" w:ascii="Garamond" w:hAnsi="Garamond"/>
        </w:rPr>
        <w:t xml:space="preserve"> ) sajtóműfajokat beszéltünk meg, a gyerekeknek pedig utána fiktív interjúkat, riportokat, tudósításokat stb. kellett írniuk ókori közegben (pl. interjú egy istennel). A második órán pedig egy modern, de ókori témájú novellával foglalkoztunk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z órán használt fájl csatolva megtalálható (</w:t>
      </w:r>
      <w:r>
        <w:rPr>
          <w:rFonts w:cs="Garamond" w:ascii="Garamond" w:hAnsi="Garamond"/>
          <w:b/>
        </w:rPr>
        <w:t>ora5.notebook</w:t>
      </w:r>
      <w:r>
        <w:rPr>
          <w:rFonts w:cs="Garamond" w:ascii="Garamond" w:hAnsi="Garamond"/>
        </w:rPr>
        <w:t>).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3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411"/>
        <w:gridCol w:w="3411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 novella elhelyezése: Kosztolányi (az Esti Kornélból olvastunk korábban), illetve Marcus Aurelius és Commodus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iről szólhat ilyen címmel a novella?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rontális munka, megbeszél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diák ismerteti a Gladiátor c. filme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tletbörze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novella közös, szakaszos olvasása. Minden részlet után az értelmezést segítő kérdések megvitatása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 xml:space="preserve">Szakaszos olvasás, kifejtett jóslatok, belső hang. Frontális munka és pármunka.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novella elolvasása után a reflektálást segítő kérdésekre a diákok párokban válaszolnak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rmunka, frontális megbeszélés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zet, interaktív tábla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jú készítése a novella valamelyik szereplőjéve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a a párok kész vannak, négy-, illetve hatfős csoportokban felolvassák egymásnak az interjúkat és értékelik egymás munkáját. A legjobbakat meghallgatjuk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ármunka: kreatív írás, csoportmunka, majd frontális megbeszélés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üzet.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 xml:space="preserve">Csatolva továbbá: </w:t>
      </w:r>
      <w:r>
        <w:rPr>
          <w:rFonts w:cs="Garamond" w:ascii="Garamond" w:hAnsi="Garamond"/>
          <w:b/>
        </w:rPr>
        <w:t>csoport1.jpg, csoport2.jpg.</w:t>
      </w:r>
      <w:r>
        <w:rPr>
          <w:rFonts w:cs="Garamond" w:ascii="Garamond" w:hAnsi="Garamond"/>
        </w:rPr>
        <w:t xml:space="preserve"> 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hoolhistory.co.uk/games/fling/ancientrome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06:00Z</dcterms:created>
  <dc:creator>Apáczai Csere János Gyakorlógimnázium</dc:creator>
  <dc:description/>
  <cp:keywords/>
  <dc:language>en-US</dc:language>
  <cp:lastModifiedBy>Sul</cp:lastModifiedBy>
  <dcterms:modified xsi:type="dcterms:W3CDTF">2010-06-05T21:47:00Z</dcterms:modified>
  <cp:revision>26</cp:revision>
  <dc:subject/>
  <dc:title> </dc:title>
</cp:coreProperties>
</file>