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aps/>
          <w:sz w:val="36"/>
          <w:szCs w:val="36"/>
        </w:rPr>
        <w:t>Idegen nyelv (angol) kompetenciaterüle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caps/>
          <w:sz w:val="36"/>
          <w:szCs w:val="36"/>
        </w:rPr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GOL NYELV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UBAI KATALI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36"/>
          <w:szCs w:val="36"/>
        </w:rPr>
        <w:t>Május 13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Five Minutes Fame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óra alapját a kompetencia alapú programcsomag „Five minutes fame” modulja alkotj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Ezt a modult a New Opportunities Intermediate tankönyv 4., „Media” fejezete után illesztettem be, hiszen ugyanazzal a témával foglalkozik mindkettő, és kölcsönösen bővítik a nyelvi fejlesztés lehetséges körét, hiszen a tankönyvi fejezetben tanult „passive voice” és az elsajátított szókincs tágabb kontextusban gyakoroltatható és alkalmazható a kompetencia alapú modulban, a modul nyelvi fókuszai pedig kiegészítik, bővítik a tankönyvéit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 kompetencia alapú modul az óra alapja, azonban az elmélyítés és gyakorlás érdekében, valamint azért, hogy a projektmunka produktumai, a poszterek minél ügyesebben készüljenek el, ezt a fázist én tettem bele a modullal való foglalkozások sorába a 4. és az 5. a modulleírásban szereplő óra közé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óra közvetlen előzményei között fontos megemlíteni azt, hogy az órán együtt dolgozó alap csoportok már korábban kialakultak (összesorsolódtak), és a modul során alapjában véve ugyanaz a csoport dolgozik együtt végig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mpetencia alapú modul elérési helye a következő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ttp://www.sulinet.hu/tanar/kompetenciateruletek/3_idegen_nyelv/modulleirasok/english/14-17-year-old_learners/a2/projects_in_the_language_lessons/five_minutes_fame/five_minutes_fame_tanar.pdf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479"/>
        <w:gridCol w:w="51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>
          <w:trHeight w:val="13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b/>
              </w:rPr>
              <w:t>Bevezetés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és: „Mi teszi a képen látható sztárokat sikeressé? Ki számotokra a legsikeresebb és miért? Használjátok a táblán látható, már sokszor előkerült szavakat!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Feladat: A diákok párokban megbeszélik a képeket (Dia), használják a táblán látható kifejezéseket, majd megegyeznek a legsikeresebb sztár képéb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tán egy olyan pár felé fordulnak, aki nem ugyanazt a képet választotta, és megpróbálják egymást meggyőzni a saját véleményükről (a szerintük legsikeresebb sztárról). (Ha még így is lesz olyan 4-es, aki ugyanarra a képre gondolt, az érveiket kell összehasonlítaniuk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csatolás: Közös megbeszélés, érvek sorolása, győztes sztár kihirdetése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Pármunk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Kreatív képleírás, kifejezések aktív, tágabb kontextusba helyezett alkalma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éma személyesség tétele, kritikai gondolkodás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takészség, meggyőzési stratégiák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fejezések alkalmazásának tudatosí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0513_tablakep.not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0513_tablakep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őző órákon kialakult csoportok összeülnek, hogy lássuk, ki melyik csoportba tartozik, valamint kiosztják egymás között, hogy a modul projektmunkáját jelentő sztár-poszter melyik részéért ki lesz a felelő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oszter részfeladatai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képkészítő, aki a passzív szerkezetek változatosságáért is felelős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rövid életrajz készítőj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rajongói vélemények készítője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interjúrészlet(ek) készítőj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Ha valamelyik csoportban többen vannak, mint 4 fő, akkor az interjúkészítés feladatát ketten osztják meg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int kialakultak a szerepek a csoport megegyezése szerint, az egyes szakértők a különböző csoportokból összeülnek, új csoportokat alkotnak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: szerepek kiosztása. (Négy csoport van, vagy néggyel osztható számú csoport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elősségvállalás, feladatok tudatosí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Új csoportalakítás szakértői mozaikhoz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új csoportok feladatlapokat kapnak. Minden csoport azzal a műfajjal (és a leendő poszter részfeladatához kapcsolódó nyelvhasználati feladattal) foglalkozik, ami a kiosztott feladat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den ilyen nyelvhasználati elemről volt már szó a korábbi órákon, de tudatosításuk, begyakorlott alkalmazásuk a poszter elkészültéhez felbecsülhetetlen jelentőségű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adatlap kézhez vétele után a csoportok tagjai először egyedül dolgoznak, majd közösen választják ki a legjobban sikerült megoldásokat. Ezeket megbeszélik, lejegyzetelik, így ülnek vissza a tagok eredeti, óra eleji csoportjukba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álló munka. Majd csoport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Témában való elmélyü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etes tudás előhívása, gyakorlása, tágabb kontextusban való alkalmazás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Javítás, döntéshozat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móriafejlesztés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adatlap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0513_feladatlapok.do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(Plusz az interjúrészletekért felelős csoportnak a korábban összeírt interjúkérdések lapjai egy korábbi óráról a modulban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etfüzet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redeti csoportok egyenként végighallgatják, tagjaik mire jutottak. Ugyan ezek a tagok lesznek felelősek azért a műfajért, amivel az órán dolgoztak, mindenkinek begyakorlottan kell tudnia használni az összes nyelvhasználati elemet. Ennek a projektértékelésekor és a projektmunkák javításakor később is nagy szerepe lesz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után mindenkit végighallgattak, a csoport elkezdheti tervezni a végleges posztert, és megegyezhetnek a közös elvekben, amitől egységes lesz a poszter, és minden nyelvhasználati elem bele kell, hogy kerüljön majd. Ezért a csoport egyként felelős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 az eredeti csoportokban. A szakértői mozaikmódszer utolsó fázi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mástól való tanulás, önkorrekció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elvhasználati elemek tudatosítása, tágabb kontextusban való alkalma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öntéshozatal, megbeszélés. További feladatok kijelölése, tervez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őzőleg elkészített jegyzete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Közös megbeszélés, reflektálás, az órai tapasztalatok megosztása, nehézségek jelzése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Beszélget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óra összefoglal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sszefüggések megfogalmazása, problémás pontok kijelölése. Tervezés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épek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0513_kep1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0513_kep2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0513_kep3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3:02:00Z</dcterms:created>
  <dc:creator>Apáczai Csere János Gyakorlógimnázium</dc:creator>
  <dc:description/>
  <cp:keywords/>
  <dc:language>en-US</dc:language>
  <cp:lastModifiedBy>Hubai Kata</cp:lastModifiedBy>
  <dcterms:modified xsi:type="dcterms:W3CDTF">2010-07-11T01:54:00Z</dcterms:modified>
  <cp:revision>7</cp:revision>
  <dc:subject/>
  <dc:title> </dc:title>
</cp:coreProperties>
</file>